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merican Cultures 2 </w:t>
        <w:tab/>
        <w:t xml:space="preserve">The American Civil War  </w:t>
        <w:tab/>
        <w:t xml:space="preserve">           Outline Notes: Part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Once you get them running, you stay right on top of them, and that way a small force can defeat a large one every time … only thus can a weaker country cope with a stronger; it must make up in activity what it lacks in strength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- General Thomas J. Jackson (Stonewal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Army of Northern Virginia </w:t>
      </w:r>
    </w:p>
    <w:p>
      <w:pPr>
        <w:pStyle w:val="Normal"/>
        <w:rPr/>
      </w:pPr>
      <w:r>
        <w:rPr/>
        <w:tab/>
        <w:t>-</w:t>
      </w:r>
    </w:p>
    <w:p>
      <w:pPr>
        <w:pStyle w:val="Normal"/>
        <w:rPr/>
      </w:pPr>
      <w:r>
        <w:rPr/>
        <w:tab/>
        <w:t>-</w:t>
      </w:r>
    </w:p>
    <w:p>
      <w:pPr>
        <w:pStyle w:val="Normal"/>
        <w:rPr>
          <w:b/>
          <w:b/>
          <w:bCs/>
          <w:u w:val="single"/>
        </w:rPr>
      </w:pPr>
      <w:r>
        <w:rPr/>
        <w:tab/>
        <w:t>-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u w:val="single"/>
        </w:rPr>
      </w:pPr>
      <w:r>
        <w:rPr/>
        <w:t xml:space="preserve">Army of the Potomac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-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McClellan abandons the Peninsula Campaign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ncoln takes away troops, gives command to </w:t>
      </w:r>
      <w:r>
        <w:rPr>
          <w:b/>
          <w:bCs/>
        </w:rPr>
        <w:t>John Pop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pe</w:t>
      </w:r>
      <w:r>
        <w:rPr/>
        <w:t xml:space="preserve"> moves toward Richmond (Manassas again!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attle of 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Manassas (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Bull Run) 28-30 August 186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US Commander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S Commander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pe attacks Stonewall Jackson’s Corp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oes not see Longstreet’s Corps arriv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evastating flank attack!!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nion troops retreat, almost like the first battle at Manassa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ee plans to invade the North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Sharpsburg (Antietam) Campaig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* McClellan back in command!! (men are happy)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ee crosses the border into Maryland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pes to recruit and give the Virginian soil a rest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cClellan marches out to meet him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  <w:t>* The lost order!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ab/>
        <w:t>- One of Lee’s men loses battle plan, found by Yankees!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ab/>
        <w:t>- Lee finds out, decides not to advance into PA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ab/>
        <w:t>- The two armies make ready for battle in Maryland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(Sharpsburg, near Antietam Cree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CC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1:51:00Z</dcterms:created>
  <dc:creator>nalbert</dc:creator>
  <dc:description/>
  <dc:language>en-US</dc:language>
  <cp:lastModifiedBy>nalbert</cp:lastModifiedBy>
  <dcterms:modified xsi:type="dcterms:W3CDTF">2005-06-13T11:51:00Z</dcterms:modified>
  <cp:revision>2</cp:revision>
  <dc:subject/>
  <dc:title>American Cultures 2 </dc:title>
</cp:coreProperties>
</file>